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Родительское собрание "Как устроить мир в семье"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здание предпосылок для формирования у присутствующих отношения к семье как одной из главных жизненных цен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ировать проблему формирования личности ребёнка в семье, побудить родителей к тому, чтобы они задумались о стиле взаимоотношений со своими детьм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представления родителей о возможностях семьи в воспитании младшего школьни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дополнительных возможностей влияния семейных устоев, традиций понимания ребёнком роли семьи в перспективе жизни человек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ЬСКОЕ собр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подготов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ирование детей по теме собрани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доске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астлив тот, кто счастлив у себя дома” (Л. Н. Толстой)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 огонь родного очага</w:t>
        <w:br/>
        <w:t>И не позарься на костры чужие.</w:t>
        <w:br/>
        <w:t>Таким законом наши предки жили</w:t>
        <w:br/>
        <w:t>И завещали нам через века:</w:t>
        <w:br/>
        <w:t>Храни огонь родного очага!” (О. Фокин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СОБРА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тем, как начать  читать доклад по нашей теме, я хотела бы познакомить вас с результатами анонимного анкетирования учащихся «Взаимодействия в семье». Было опрошено    человек и вот как выглядят результ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делайте 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С. Макаренко писал: “Наши дети – это наша старость. Правильное воспитание – это наша счастливая старость, плохое воспитание – это наше будущее горе, это наши слёзы, наша вина перед другими людьми. Воспитание в семье – это основа основ. Всё остальное – детский сад, школа, институт, окружение – дополнительная шлифовка, не более. Это как в ювелирном деле: сколько булыжник не грани, а бриллианта не будет, будет заготовка.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– красивое слово, но задумайтесь, что такое СЕМ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два вола в одной упряжке, это команда, это ячейка общества. Значимость слова “семья” очень велика. Но бывает, что есть в семье он и она, есть дети, есть крыша над головой, одна фамилия, документы о родстве, а потребности в общении при этом нет. И каждый стремится уйти из дома поскорее, потому что где – то его больше понимают и принимают. Что это? Семья? Наверное, нет. Что – то наподобие пансионата, где можно поесть, постираться, отдохнуть, то есть обиталище внутренне чужих людей. Выходит, что семья – это, прежде всего, внутренняя близость людей. Когда она есть, тогда и семья есть. Не зря в народе говорят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“Семья в куче – не страшна и туча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великий писатель Л.Н.Толстой утверждал: «Все счастливые семьи похожи друг на друга, каждая несчастливая семья несчастлива по-своем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Й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редлагаю заложить первый кирпичик “счастливой семьи” под названи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наблюдать за ребятами из нашей школы, то часто бывает так: несколько дней нет учебных принадлежностей, карандаши не поточены, нет ручки. В учебник никто не заглядывает, закладок нет, учебники не обёрнуты. Ребята могут не прийти в школу, не имея на это веской причины. И вина за несоблюдение школьных правил лежит на вас, уважаемые мамы и папы. Всем этим вы подвергаете своего любимого, родного ребёнка переживаниям, стрессам. Ребёнок вынужден отвечать за ваши промахи и просчёты. Очень часто можно услышать фразу: “ Я делал, а мама в портфель не положила”.  Потом это входит в привычку и образ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роде говорят, что каждый человек должен в своей жизни посадить дерево, построить дом и воспитать ребёнка. Вырастить дерево – значит любить его и ухаживать за ним. Построить дом – не у всех сегодня есть средства на строительство собственного жилья. А вот выстроить храм души, не загубив его алчностью, эгоизмом, завистью, пьянством, равнодушием, дать ему небесную чистоту может каждый, если постараться. Вырастить ребёнка – не просто вырастить тело, а сотворить дух, подобный себ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т тогда память о тебе будет доброй и совесть твоя будет чи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два кирпичика эт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– любовь и мудр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верена, что вы все любите своих детей. А.Сухомлинский писал: “Там, где нет мудрости родительского воспитания, любовь матери и отца уродует детей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много разновидностей такой любви. Вот некоторые из них: любовь умиления, любовь деспотичная, любовь откуп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Любовь умил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е печальное, что представить в отношении родителей и детей. Это инстинктивная, неразумная, иногда наивная любовь. Ребёнок, воспитанный в атмосфере умиления, не знает, что в человеческом общежитии есть понятия “можно”, “нельзя”, “надо”. Вот с такой установкой – можно всё – дети приходят в школу. Им можно всё: кричать, бегать, перебивать учителя и товарищей, плохо вести себя в столовой и на перемене. Принцип воспитания многих родителей – делай что хочешь, мне не мешай. А ведь родители в ответе за поступки своих детей, они должны предъявлять к детям необходимые требования и учить тому, что можно, а что нельзя, и не оставлять без внимания ни один поступок. Недаром народная мудрость гласит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“Если хочешь испортить ребёнка, дай ему всё, что он просит, разреши делать всё, что он хочет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юбовь деспотичн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дна из причин того, что у ребёнка с малых лет извращается представление о добром начале в человеке. Он перестаёт верить в человека, ребёнок ожесточается. Родительская власть должна не подавлять волю ребёнка, а поощрять, одухотворять его внутренние силы, его желание быть хорош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юбовь отку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такой любви родители считают, что их роль заключается лишь в обеспечении всех материальных потребностей детей. В такой семье растут дети, которые не знают людей, их сердцам совершенно не знакомы такие чувства, как ласка, сострадание, милосердие, сочувствие. Дети начинают драться, обижать других детей из-за мелочей, пустяка. Дети, выросшие в таких семьях, никогда не посочувствуют своему товарищу, не помогут, а вот смеяться над неудачами других умеют лучше все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рогие мамы и папы! Играйте с детьми, любите их, будьте всегда с ними, независимо от возрас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роде есть такая пословица: “Без труда не вытянешь и рыбку из пруда”. А уж человека вырастить без труда ещё никому не удавалось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едующий кирпичик – это тру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ситуация: Мама рассказывает: “Моей дочке 7 лет. Когда я начинаю что – нибудь делать, она хочет делать то же и конечно мешает мне. Расплёскивает воду по полу, обливается. Какой помощник из неё в 7 лет? Пусть играет со своими игрушками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привыкает к тому, что всё даётся легко и просто, усилия и старания не нужны, тогда может произойти так, что у ребёнка не будет сформировано серьёзное отношение к занятиям. Он не научится правильно держать ручку, будет не усидчив, не будет терпения и настойчивости, так необходимых в учеб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следить, чтобы ребёнок всегда доводил начатое дело до конца. И здесь немаловажную роль играет ваше отношение к делам ребёнка, ваша требовательность. Если он видит, что вы серьёзно относитесь к его делам, то у него повышается ответственность к их выполнению. Хвалить и поощрять нужно за определённую работу, за приложенные усилия, за преодоление трудностей. Объективная оценка результатов деятельности ребёнка помогает ему проявить усилие, вырабатывает правильное отношение к любому де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е два кирпичика – э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ад и праздни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я на ваших детей, наблюдая за ними, по их поведению всегда можно сказать, как обстоят дела в ваших семьях. Если в семье любовь, мудрость, лад – то ребёнок спокоен, уравновешен, раскован, жизнерадостен. И наоборот: ребёнок переживает, нервничает, ничего не слышит – это первый сигнал к тому, что дома непоряд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что чем старше мы становимся и чем труднее мы живём, тем нужнее праздники. А ещё говорят, что если из семьи уходят шутки, юмор, игра, тогда семья становится ущербной. Праздник – это детство, и если оно закрыто от нас годами и неточностью воспоминаний, значит, мы далеки от ребёнка. Семью объединяют и увлечения, совместное хобби. Хобби, особенно семейное, расширяет кругозор и, возможно, открывает самому человеку доселе скрытые талан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у, и последний кирпичик – это прим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я вам много говорить не бу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ерескажу вам рассказ Л. Н. Толст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Старый дед и внучек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ой семье жил старый дедушка: глаза его слезились, руки дрожали, изо рта постоянно бежала слюна. Однажды он уронил тарелку с едой, и ковёр замарался, тарелка разбилась. Сноха заругалась: “ Теперь буду кормить тебя из свинячьей лоханки”. Сказала и сделала. В комнате теперь было чисто. Прошло много времени с тех пор. И однажды родители заметили увлечение сына: он что – то мастерил из дерева вот уже ни один д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лаешь, родименький? – спросила сына м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ю лоханку, чтобы вас потом из неё корм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учится тому,</w:t>
        <w:br/>
        <w:t>Что видит у себя в дому.</w:t>
        <w:br/>
        <w:t>Родители – пример ему.</w:t>
        <w:br/>
        <w:t>Кто при жене и детях груб,</w:t>
        <w:br/>
        <w:t>Кому язык распутства люб,</w:t>
        <w:br/>
        <w:t>Пусть помнит, что с лихвой получит</w:t>
        <w:br/>
        <w:t>От них всё то, чему их учит.</w:t>
        <w:br/>
        <w:t>Не волк воспитывал овец.</w:t>
        <w:br/>
        <w:t>Походку раку дал отец.</w:t>
        <w:br/>
        <w:t>Коль видят нас и слышат дети,</w:t>
        <w:br/>
        <w:t>Мы за дела свои в ответе.</w:t>
        <w:br/>
        <w:t>И за слова: легко толкнуть</w:t>
        <w:br/>
        <w:t>Детей на нехороший путь.</w:t>
        <w:br/>
        <w:t>Держи в приличии свой дом</w:t>
        <w:br/>
        <w:t>Чтобы не каяться по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екрет, что семейные узы – самые крепкие, самые постоянные и самые надёжные. В заключении я хочу вам прочитать одну китайскую притч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Ладная сем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ила-была на свете семья. Она была непростая. Более ста человек насчитывалось в этой семье. И занимало она целое село. Так и жили всей семьей и всем селом. Вы скажете: ну и что, мало ли больших семейств на свете? Но это была семья особая  - мир и лад царили в ней и, стало быть, в селе. Ни ссор, ни ругани, ни др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 и захотел узнать, как жители села добились такого лада. Он пришел к главе семь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Расскажи, как ты добиваешься такого согласия и мира в твоей сем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тарейшина взял лист бумаги и стал что-то писать. Писал долго (видно, не очень силен был в грамоте), затем передал лист владыке. Тот взял бумагу и стал разбирать каракули старика. Разобрал с трудом и удивился. Три слова были написаны на бумаге: ЛЮБОВЬ, ПРОЩЕНИЕ, ТЕРПЕНИЕ. А в конце лист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о раз любовь, сто раз прощение, сто раз терп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чел владыка эти слова и спроси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Это всё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Да, ответил старик, - это и есть основа жизни всякой хорошей сем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чуть помолчал и добави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И мира тож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будет мир и покой в ваших семьях.  И пусть ваши семьи будут такими же счастливыми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color w:val="943634"/>
      </w:rPr>
    </w:pPr>
    <w:r>
      <w:rPr>
        <w:b/>
        <w:color w:val="943634"/>
      </w:rPr>
      <w:t>Кузнецова О.А., учитель ис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28:00Z</dcterms:created>
  <dc:creator>user</dc:creator>
  <dc:description/>
  <cp:keywords/>
  <dc:language>en-US</dc:language>
  <cp:lastModifiedBy>user</cp:lastModifiedBy>
  <dcterms:modified xsi:type="dcterms:W3CDTF">2014-01-03T08:41:00Z</dcterms:modified>
  <cp:revision>11</cp:revision>
  <dc:subject/>
  <dc:title/>
</cp:coreProperties>
</file>