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кета «Взаимодействие в семье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асто ваша семья собирается вместе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ходны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ет ваша семья, собравшись вместе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м проблем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работае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няты общим дело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занят своим дело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проводим свободное врем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шь ли ты мнение родителей при выборе друзей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 ли ты родителям правду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оспитательные меры родители применяют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 тебя?</w:t>
      </w:r>
    </w:p>
    <w:p>
      <w:pPr>
        <w:sectPr>
          <w:type w:val="nextPage"/>
          <w:pgSz w:orient="landscape" w:w="16838" w:h="11906"/>
          <w:pgMar w:left="426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ш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жд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ие требова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роз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наказа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жение перед другими людьми</w:t>
      </w:r>
    </w:p>
    <w:p>
      <w:pPr>
        <w:sectPr>
          <w:type w:val="continuous"/>
          <w:pgSz w:orient="landscape" w:w="16838" w:h="11906"/>
          <w:pgMar w:left="426" w:right="1134" w:gutter="0" w:header="0" w:top="850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кета «Взаимодействие в семье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асто ваша семья собирается вместе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ходны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ет ваша семья, собравшись вместе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м проблем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работае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няты общим дело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занят своим дело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проводим свободное врем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шь ли ты мнение родителей при выборе друзей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 ли ты родителям правду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оспитательные меры родители применяют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 тебя?</w:t>
      </w:r>
    </w:p>
    <w:p>
      <w:pPr>
        <w:sectPr>
          <w:type w:val="continuous"/>
          <w:pgSz w:orient="landscape" w:w="16838" w:h="11906"/>
          <w:pgMar w:left="426" w:right="1134" w:gutter="0" w:header="0" w:top="850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ш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жд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ие требова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роз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наказа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жение перед другими людьми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426" w:right="1134" w:gutter="0" w:header="0" w:top="850" w:footer="0" w:bottom="170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17:00Z</dcterms:created>
  <dc:creator>user</dc:creator>
  <dc:description/>
  <dc:language>en-US</dc:language>
  <cp:lastModifiedBy>user</cp:lastModifiedBy>
  <dcterms:modified xsi:type="dcterms:W3CDTF">2013-10-21T16:36:00Z</dcterms:modified>
  <cp:revision>1</cp:revision>
  <dc:subject/>
  <dc:title/>
</cp:coreProperties>
</file>